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 О Г Л А С О В А Н О</w:t>
        <w:tab/>
        <w:tab/>
        <w:tab/>
        <w:tab/>
        <w:tab/>
        <w:t xml:space="preserve">                                                                                                           У Т В Е Р Ж Д А Ю</w:t>
      </w:r>
    </w:p>
    <w:p>
      <w:pPr>
        <w:pStyle w:val="Normal"/>
        <w:tabs>
          <w:tab w:val="clear" w:pos="708"/>
          <w:tab w:val="left" w:pos="504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Глава муниципального образования</w:t>
        <w:tab/>
        <w:t xml:space="preserve">                                                                                                              Начальник отдела полиции №22 </w:t>
      </w:r>
    </w:p>
    <w:p>
      <w:pPr>
        <w:pStyle w:val="Normal"/>
        <w:tabs>
          <w:tab w:val="clear" w:pos="708"/>
          <w:tab w:val="left" w:pos="504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«Каменский городской округ»</w:t>
        <w:tab/>
        <w:t xml:space="preserve">                                                                                                               ММО МВД России «Каменск –</w:t>
      </w:r>
    </w:p>
    <w:p>
      <w:pPr>
        <w:pStyle w:val="Normal"/>
        <w:tabs>
          <w:tab w:val="clear" w:pos="708"/>
          <w:tab w:val="left" w:pos="504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ральский»</w:t>
      </w:r>
    </w:p>
    <w:p>
      <w:pPr>
        <w:pStyle w:val="Normal"/>
        <w:tabs>
          <w:tab w:val="clear" w:pos="708"/>
          <w:tab w:val="left" w:pos="5040" w:leader="none"/>
        </w:tabs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________________ С.А. Белоусов</w:t>
        <w:tab/>
        <w:t xml:space="preserve">                                                                                                                подполковник полиции</w:t>
      </w:r>
    </w:p>
    <w:p>
      <w:pPr>
        <w:pStyle w:val="Normal"/>
        <w:ind w:left="-72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« ____ »  ______________ 2013 года </w:t>
        <w:tab/>
        <w:t xml:space="preserve">                                                                                                                                ______________В.В.Санников </w:t>
      </w:r>
    </w:p>
    <w:p>
      <w:pPr>
        <w:pStyle w:val="Normal"/>
        <w:ind w:left="-720" w:right="-36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 ____ » декабрь 2013 года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Г Р А Ф И К</w:t>
      </w:r>
    </w:p>
    <w:p>
      <w:pPr>
        <w:pStyle w:val="Normal"/>
        <w:jc w:val="center"/>
        <w:rPr/>
      </w:pPr>
      <w:r>
        <w:rPr>
          <w:b/>
          <w:bCs/>
          <w:sz w:val="22"/>
        </w:rPr>
        <w:t>отчета участковых уполномоченных полиции перед населением отдела полиции №22 межмуниципального отдела МВД РФ «Каменск – Уральский» на  1  полугодие  2014 год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96"/>
        <w:gridCol w:w="1352"/>
        <w:gridCol w:w="1352"/>
        <w:gridCol w:w="1352"/>
        <w:gridCol w:w="1363"/>
        <w:gridCol w:w="1260"/>
        <w:gridCol w:w="1440"/>
        <w:gridCol w:w="342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 УУП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сто проведения отчет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евра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, звание, ФИО руководителя который будет присутствовать на отчет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уконин Олег Никола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ро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Покровское, ул.Ленина, 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8.01.2014г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П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ников В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ичигина Елена Владими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евакин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Клевакинско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ул.Уральская, 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.02.2014г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начальника ОП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ентович О.В.</w:t>
            </w:r>
          </w:p>
        </w:tc>
      </w:tr>
      <w:tr>
        <w:trPr>
          <w:trHeight w:val="79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Чистяков Виктор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па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Сипавское, ул.Гагарина, 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5.03.2014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. начальника ОУУП и ПДН  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инцева И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реев Валерий Геннад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мин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Маминское, ул.Чапаева, 2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4.201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УУП и ПДН майор полиции Колясников Д.А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осова Анна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бниковская с/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.Рыбниковское, ул.Дмитриева,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4.05.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П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ников В.В.</w:t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ова Анастасия Серге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сло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Кисловско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Кр.Орлов, 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4.06.2014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9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УУП и ПДН майор полиции Колясников Д.А.</w:t>
            </w:r>
          </w:p>
        </w:tc>
      </w:tr>
      <w:tr>
        <w:trPr>
          <w:trHeight w:val="55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банов Анатолий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арихинская с/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с.Позариха, ул.Механизаторов, 29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5.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П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ников В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карев Евгений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вян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Травянское, ул.Волкова,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6.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начальника ОП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ентович О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фонина Юлия Валер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Окуловская с/а, п.Н.Быт, ул.Ленина, 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9.03.2014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3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 начальника ОУУП и ПД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инцева И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тицын Владимир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родо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Мартюш, ул.Титова,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.04.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 начальника ОУУП и ПД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инцева И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Лобанов Анатолий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емхо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Черемхово, ул.Ленина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.05.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начальника ОП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сентович О.В.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Гаврилова Ирина Игор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ноисет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Горный, Нагорная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.06.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УУП и ПДН майор полиции Колясников Д.А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Стебнев Евгений Геннадь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но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Сосновское, ул.Комсомольская, 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8.03.2014г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П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ников В.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йстренок Станислав Алексе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оисет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Новоисетское, ул.Советская,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30.01.2014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УУП и ПДН майор полиции Колясников Д.А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атыпов Урал Ганетди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чедан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Колчедан, ул.Беляева, 12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5.02.2014г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начальника ОП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сентович О.В.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тяков Виктор Владимиро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рабановская с/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Барабановское, ул.Кирова, 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.04.2013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</w:rPr>
              <w:t>1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 начальника ОУУП и ПД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инцева И.В.</w:t>
            </w:r>
          </w:p>
        </w:tc>
      </w:tr>
    </w:tbl>
    <w:p>
      <w:pPr>
        <w:pStyle w:val="Heading3"/>
        <w:ind w:left="-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чальник ОУУП и ПДН ОП №22 </w:t>
      </w:r>
    </w:p>
    <w:p>
      <w:pPr>
        <w:pStyle w:val="Heading3"/>
        <w:ind w:left="-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МО МВД РФ «Каменск – Уральский»</w:t>
      </w:r>
    </w:p>
    <w:p>
      <w:pPr>
        <w:pStyle w:val="Normal"/>
        <w:ind w:hanging="720"/>
        <w:rPr/>
      </w:pPr>
      <w:r>
        <w:rPr/>
        <w:t>майор полиции</w:t>
        <w:tab/>
        <w:tab/>
        <w:tab/>
        <w:tab/>
        <w:tab/>
        <w:tab/>
        <w:tab/>
        <w:t xml:space="preserve">                                                                            </w:t>
        <w:tab/>
        <w:t xml:space="preserve">                  Д.А. Колясник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54:00Z</dcterms:created>
  <dc:creator>Customer</dc:creator>
  <dc:description/>
  <cp:keywords/>
  <dc:language>en-US</dc:language>
  <cp:lastModifiedBy>CopyMaster</cp:lastModifiedBy>
  <cp:lastPrinted>2014-01-23T10:00:00Z</cp:lastPrinted>
  <dcterms:modified xsi:type="dcterms:W3CDTF">2014-01-23T04:03:00Z</dcterms:modified>
  <cp:revision>4</cp:revision>
  <dc:subject/>
  <dc:title>                С О Г Л А С О В А Н О</dc:title>
</cp:coreProperties>
</file>