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ововведения </w:t>
      </w:r>
    </w:p>
    <w:p>
      <w:pPr>
        <w:pStyle w:val="Normal"/>
        <w:ind w:firstLine="547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января 2014 года вступил в законную силу Федеральный закон Российской Федерации от 23.07.2013г. № 192-ФЗ, согласно которого в Кодекс Российской Федерации об административных правонарушениях введен ряд новых статей. В том числе, статья 20.31, которая предусматривает ответственность за нарушение правил поведения зрителей при проведении официальных спортивных соревнований: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хождение в состоянии опьянения, 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ование пиротехнических изделий, 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бросание предметов в других лиц, находящихся в месте проведения соревнований, 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корбление других лиц (в том числе с использованием баннеров, плакатов и иных средств наглядной агитации),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несение надписей и рисунков на строения, конструкции, расположенных в местах проведения соревнований,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 прочее (полный список запретов указан в Правилах поведения зрителей при проведении официальных спортивных соревнований, утвержденных Постановлением Правительства Российской Федерации от 16.12.2013г. № 1156)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  <w:lang w:val="ru-RU"/>
        </w:rPr>
        <w:t>Нарушение Правил влечет наложение административного штрафа в размере от трех тысяч до десяти тысяч рублей или обязательные работы на срок до ста шестидесяти часов с наложением административного запрета на посещение мест проведения официальных спортивных соревнований в дни их проведения на срок от шести месяцев до трех лет либо без такового.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торное совершение такого административного правонарушения, или совершение указанного правонарушения, повлекшее за собой приостановление либо прекращение официального спортивного соревнования влечет наложение административного штрафа в размере от десяти тысяч до пятнадцати тысяч рублей или административный арест на срок до пятнадцати суток с наложением административного запрета на посещение мест проведения официальных спортивных соревнований в дни их проведения на срок от шести месяцев до семи лет либо без такового.</w:t>
      </w:r>
    </w:p>
    <w:p>
      <w:pPr>
        <w:pStyle w:val="Normal"/>
        <w:ind w:firstLine="547"/>
        <w:jc w:val="both"/>
        <w:rPr>
          <w:lang w:val="ru-RU"/>
        </w:rPr>
      </w:pPr>
      <w:r>
        <w:rPr>
          <w:sz w:val="28"/>
          <w:szCs w:val="28"/>
          <w:lang w:val="ru-RU"/>
        </w:rPr>
        <w:t>За нарушение административного запрета на посещение мест проведения официальных спортивных соревнований в дни их проведения правонарушителю грозит наложение административного штрафа в размере от двадцати тысяч до двадцати пяти тысяч рублей или административный арест на срок до пятнадцати су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2:42:00Z</dcterms:created>
  <dc:creator>CopyMaster</dc:creator>
  <dc:description/>
  <cp:keywords/>
  <dc:language>en-US</dc:language>
  <cp:lastModifiedBy>CopyMaster</cp:lastModifiedBy>
  <dcterms:modified xsi:type="dcterms:W3CDTF">2014-01-31T02:48:00Z</dcterms:modified>
  <cp:revision>1</cp:revision>
  <dc:subject/>
  <dc:title>Нововведения </dc:title>
</cp:coreProperties>
</file>